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ura Dale-Pash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ier I Program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CD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ovember 20, 2006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</w:r>
      <w:r>
        <w:rPr>
          <w:rFonts w:cs="Tahoma" w:ascii="Tahoma" w:hAnsi="Tahoma"/>
          <w:sz w:val="32"/>
          <w:szCs w:val="32"/>
          <w:u w:val="single"/>
        </w:rPr>
        <w:t>School Vision Statement</w:t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A respectful school environment maximizes student achievement and allows all children to reach their potential.  High expectations are facilitated by a vested community of stakeholders who provide equal access to all programs, make ethical decisions and promote positive institutional change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Students are engaged in meaningful standards-based curriculum that is student-centered.  Student progress is continually monitored and, differentiated instruction and interventions are provided.  Teachers and staff collaborate and continually examine their practices.  All stakeholders celebrate and appreciate diversity and share a collective responsibility for all students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18:00Z</dcterms:created>
  <dc:creator>XP-PC</dc:creator>
  <dc:description/>
  <cp:keywords/>
  <dc:language>en-US</dc:language>
  <cp:lastModifiedBy>XP-PC</cp:lastModifiedBy>
  <dcterms:modified xsi:type="dcterms:W3CDTF">2006-12-08T02:10:00Z</dcterms:modified>
  <cp:revision>9</cp:revision>
  <dc:subject/>
  <dc:title>Laura Dale-Pash</dc:title>
</cp:coreProperties>
</file>